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0"/>
        <w:ind w:left="6236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технологической схеме предоставления муниципальной услуги «Выдача разрешения на строительство»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органа местног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самоуправл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фамилия, имя, отчество должностного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 застройщик физическое лицо: фамилия, имя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(при   наличии),   если   застройщик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е лицо: организационно-правовая форм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  наименование  юридического  лица,  ИНН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 имя,  отчество  уполномоченного лиц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   номер    и    дата   документ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полномочия лица, представляющег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 застройщика  в  установленном  законом порядке  (в  случае,  если  заявителем  является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уполномоченное лицо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 регистрации физ. лица, юр. адрес юр.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  фактического   проживания   физ.  лиц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го нахождения юр.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адрес электронной почты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36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контактный телефон, факс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 переходе права на земельный участок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ю о переходе права на земельный участок в отношении которого было выдано разрешение на строительство/реконструкцию от “___”____________ г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ненужное/зачеркнуть)    (реквизиты разреш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ельном участке по адресу: 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город, улица, проспект, пер. и т.д.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земельного участка 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пользования землей закреплен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 от “___”_____________ г. № 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 на  земельный  участок  в  Едином  государственном реестре прав на недвижимое имущество и сделок с ним 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указать: зарегистрированы/не зарегистрированы)*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0" w:name="sub_1401"/>
      <w:r>
        <w:rPr>
          <w:rFonts w:cs="Times New Roman" w:ascii="Times New Roman" w:hAnsi="Times New Roman"/>
        </w:rPr>
        <w:t>* данное   поле   заполняется   при  обращении  за  получением  услуги  в</w:t>
      </w:r>
      <w:bookmarkEnd w:id="0"/>
      <w:r>
        <w:rPr>
          <w:rFonts w:cs="Times New Roman" w:ascii="Times New Roman" w:hAnsi="Times New Roman"/>
        </w:rPr>
        <w:t xml:space="preserve"> электронной  форме через личный кабинет в едином портале или региональном портал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 капитального  строительства,  расположенный на земельном участке, принадлежит мне на праве 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  вид   права: праве   собственности,  аренды  и т.д.,  а  такж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 реквизиты правоустанавливающего документа. Заполняется при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 на участке объекта капитального ремонт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  выдать   разрешение   на   строительство/реконструкцию   объекта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енужное/зачеркну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строительства с учетом указанного изменения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строительство с учетом указанного изменения или уведомление об отказе в выдаче такого разрешения прошу вручить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: выдать на руки,  направить почтовой связью, выдать через МФЦ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бращения за услугой через МФЦ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отказа  в  приеме к рассмотрению обращения уведомление об этом прошу выдать (направить) следующим способом**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править  в  электронной форме по адресу электронной почты или в личный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в едином портале или региональном портале (нужное указа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1" w:name="sub_1402"/>
      <w:r>
        <w:rPr>
          <w:rFonts w:cs="Times New Roman" w:ascii="Times New Roman" w:hAnsi="Times New Roman"/>
        </w:rPr>
        <w:t>** данное   поле   заполняется   при   обращении   за получением услуги в</w:t>
      </w:r>
      <w:bookmarkEnd w:id="1"/>
      <w:r>
        <w:rPr>
          <w:rFonts w:cs="Times New Roman" w:ascii="Times New Roman" w:hAnsi="Times New Roman"/>
        </w:rPr>
        <w:t xml:space="preserve"> электронной    форме   с   использованием   усиленной   квалифицированной электронной подписи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ать перечень прилагаемых документов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           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(Ф.И.О.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”__________________ 20 ___ г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б образовании земельного участка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ю об образовании земельного(ых) участка(ов) по адресу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род, район, у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дастровым(ми) номером(ами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  объединения   земельных   участков,   раздела,  перераспределения земельных участков, выдела из земельного(ых) участка(ов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дастровым(ми) номером(ми) 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емельного(ых) участка(ов) по адресу: 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дастровым(ми) номером(ми) 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 было  выдано  разрешение  на  строительство/реконструкцию объекта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строительства 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, номер, дата правоустанавливающего документ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 № _______________________________________________________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дату и номер разрешения на строительство/ реконструкцию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бразовании земельного(ых) участка(ов) принят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рган государственной власти, орган местного самоуправл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 № _________________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указать дату и номер реш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й план образованного земельного участка от _______ № 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дату и номер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в  случае  образования  земельного  участка  путем раздела, перераспределения земельных участков, выдела из земельных участков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  выдать   разрешение   на   строительство/реконструкцию   объекта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 строительства  с  учетом  указанного  изменения в отношении земельного участка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строительство с учетом указанного изменения или уведомление об отказе в выдаче такого разрешения прошу вручить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 выдать на руки,  направить почтовой связью, выдать через МФЦ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бращения за услугой через МФЦ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отказа  в  приеме к рассмотрению обращения уведомление об этом прошу выдать (направить) следующим способом*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править  в  электронной форме по адресу электронной почты или в личный кабинет в едином портале или региональном портале (нужное указа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2" w:name="sub_1403"/>
      <w:r>
        <w:rPr>
          <w:rFonts w:cs="Times New Roman" w:ascii="Times New Roman" w:hAnsi="Times New Roman"/>
        </w:rPr>
        <w:t>* данное   поле   заполняется   при обращении   за   получением  услуги в</w:t>
      </w:r>
      <w:bookmarkEnd w:id="2"/>
      <w:r>
        <w:rPr>
          <w:rFonts w:cs="Times New Roman" w:ascii="Times New Roman" w:hAnsi="Times New Roman"/>
        </w:rPr>
        <w:t xml:space="preserve"> электронной    форме   с   использованием   усиленной   квалифицированной электронной подписи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указать перечень прилагаемых документов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           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(Ф.И.О.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”__________________ 20 ___ г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665" w:right="567" w:gutter="0" w:header="0" w:top="567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Цветовое выделение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lineRule="auto" w:line="276"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 w:eastAsia="ar-SA"/>
    </w:rPr>
  </w:style>
  <w:style w:type="paragraph" w:styleId="Style16">
    <w:name w:val="Название"/>
    <w:basedOn w:val="Normal"/>
    <w:qFormat/>
    <w:pPr>
      <w:widowControl/>
      <w:suppressAutoHyphens w:val="true"/>
      <w:bidi w:val="0"/>
      <w:spacing w:lineRule="auto" w:line="276" w:before="120" w:after="120"/>
      <w:ind w:left="0" w:right="0" w:hanging="0"/>
      <w:jc w:val="left"/>
      <w:textAlignment w:val="auto"/>
    </w:pPr>
    <w:rPr>
      <w:rFonts w:ascii="Calibri" w:hAnsi="Calibri" w:eastAsia="Liberation Serif;Times New Roman" w:cs="Calibri"/>
      <w:i/>
      <w:color w:val="000000"/>
      <w:kern w:val="2"/>
      <w:sz w:val="24"/>
      <w:lang w:val="ru-RU" w:eastAsia="ar-SA"/>
    </w:rPr>
  </w:style>
  <w:style w:type="paragraph" w:styleId="Style17">
    <w:name w:val="Указатель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paragraph" w:styleId="Style18">
    <w:name w:val="Моноширинный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 w:eastAsia="ar-SA"/>
    </w:rPr>
  </w:style>
  <w:style w:type="paragraph" w:styleId="OEM">
    <w:name w:val="Нормальный (OEM)"/>
    <w:basedOn w:val="Style18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 w:eastAsia="ar-SA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8:00Z</dcterms:created>
  <dc:creator>Garant</dc:creator>
  <dc:description/>
  <dc:language>en-US</dc:language>
  <cp:lastModifiedBy/>
  <cp:lastPrinted>2015-11-30T13:38:00Z</cp:lastPrinted>
  <dcterms:modified xsi:type="dcterms:W3CDTF">2015-11-30T09:40:00Z</dcterms:modified>
  <cp:revision>0</cp:revision>
  <dc:subject/>
  <dc:title>Уведомление</dc:title>
</cp:coreProperties>
</file>